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Табела 5.2</w:t>
      </w:r>
      <w:r>
        <w:rPr>
          <w:bCs/>
          <w:sz w:val="22"/>
          <w:szCs w:val="22"/>
          <w:lang w:val="sr-RS"/>
        </w:rPr>
        <w:t xml:space="preserve"> Студијски програм: Распоред предмета по семестрима и годинама студија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18"/>
        <w:gridCol w:w="7409"/>
        <w:gridCol w:w="1119"/>
        <w:gridCol w:w="1121"/>
        <w:gridCol w:w="838"/>
        <w:gridCol w:w="841"/>
        <w:gridCol w:w="1361"/>
        <w:gridCol w:w="927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Шифра предмета</w:t>
            </w:r>
          </w:p>
        </w:tc>
        <w:tc>
          <w:tcPr>
            <w:tcW w:w="7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атус предмет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тивна настав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СПБ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ва година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борни блок А1 (бира се 1 од 2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глед лингвистичких теор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глед књижевних теор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88" w:hRule="atLeast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борни блок Б1 (бирају се 2 од 24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нгвистика и интердисциплинарно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опис у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мерички женски писц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фони постколонијални ром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чка књижевност 19. века у контексту европских књижевних токо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окритика и критичка анималистика: књижевна и филмска истраживањ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спериментална морфосинтакс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спериментална фоне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стетски доживљај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трастивна анализ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фразеолог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смополитски идентитет у карипско-канадској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ултура и идентитет: увод у феминистичке студиј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ултурни контакти Истока и Запада у европској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етика савременог позориш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глед естетичких теор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мењена лингвис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ингвистика и значењ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античка истраживања: хомонимија и полисем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нтакса неканоничних конструкц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стем заменица у француском и српском језик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стемско-функционална лингвис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ингвистичка истраживања: ставови према језик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е усвајања, учења и наставе страног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а шкотска дра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IN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да нацрта докторске дисертације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борни блок А2 (бира се 1 од 2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ологија лингвистичких истраживањ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ологија књижевнонаучних истраживањ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борни блок Б2 (бирају се 2 од 26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њижевност и поли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гнитивни, функционални и формални аспекти граматик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језичка истраживањ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туелна истраживања у морфологији и лексикологији српског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чка књижевност 20. века у контексту европских књижевних токо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окритика: од Хенрија Дејвида Тороа до Ени Пру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стетика трагедиј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DJK61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терфејс синтаксе и семантике у формалној лингвистиц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 и фикција у савременом роман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зик и аргументац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зик науке и струке у теорији и пракс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зик, когниција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мултимодално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струкциона грама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грама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ло, Шекспир и наслеђе ренесанс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дернистички ром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грдни дискурс у европским језицима, културама и друштв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блем женског идентитета у савременој краткој причи у Канад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агматика и дискур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ски супстрат у високобалканизованим српским говор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а истраживања у област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идактике страног језика и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е књижевнице у европском културном контекс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а културне лингвистике у науци о превођењ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еминистичка књижевна теорија и кри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еномен лакуне у контрастивним истраживањима језика и кул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укоовске теме у неовикторијанском роман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1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Укупно часова активне наставе и бодова на годи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Друга годи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IN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да нацрта докторске дисертације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борни блок Б3 (бирају се 3 од 24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нгвистика и интердисциплинарно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опис у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мерички женски писц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фони постколонијални ром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0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чка књижевност 19. века у контексту европских књижевних токо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окритика и критичка анималистика: књижевна и филмска истраживањ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спериментална морфосинтакс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спериментална фоне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стетски доживљај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трастивна анализ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фразеолог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смополитски идентитет у карипско-канадској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ултура и идентитет: увод у феминистичке студиј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ултурни контакти Истока и Запада у европској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1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етика савременог позориш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глед естетичких теор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мењена лингвис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ингвистика и значењ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античка истраживања: хомонимија и полисем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нтакса неканоничних конструкц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стем заменица у француском и српском језик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стемско-функционална лингвис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ингвистичка истраживања: ставови према језик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е усвајања, учења и наставе страног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а шкотска дра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BIB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да библиографије за докторску дисертациј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</w:t>
            </w:r>
          </w:p>
        </w:tc>
      </w:tr>
      <w:tr>
        <w:trPr/>
        <w:tc>
          <w:tcPr>
            <w:tcW w:w="1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>Изборни блок Б4 (бирају се 2 од 26)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2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њижевност и поли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гнитивни, функционални и формални аспекти граматик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језичка истраживањ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туелна истраживања у морфологији и лексикологији српског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чка књижевност 20. века у контексту европских књижевних токо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окритика: од Хенрија Дејвида Тороа до Ени Пру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стетика трагедиј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JK61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терфејс синтаксе и семантике у формалној лингвистиц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 и фикција у савременом роман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зик и аргументациј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3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зик науке и струке у теорији и пракс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зик, когниција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мултимодално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струкциона грама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грама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ло, Шекспир и наслеђе ренесанс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дернистички ром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грдни дискурс у европским језицима, културама и друштв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блем женског идентитета у савременој краткој причи у Канад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агматика и дискур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ски супстрат у високобалканизованим српским говор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4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а истраживања у област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идактике страног језика и књижев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е књижевнице у европском културном контекс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а културне лингвистике у науци о превођењ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еминистичка књижевна теорија и кри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еномен лакуне у контрастивним истраживањима језика и кул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05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укоовске теме у неовикторијанском роман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1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Укупно часова активне наставе и бодова на годи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рећа годи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IR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раживање за докторску дисертацију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IR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раживање за докторску дисертацију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SFZR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а дисертација – израда и одбр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</w:t>
            </w:r>
          </w:p>
        </w:tc>
      </w:tr>
      <w:tr>
        <w:trPr/>
        <w:tc>
          <w:tcPr>
            <w:tcW w:w="1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 часова активне наставе и бодова на годи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1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 часова активне наставе и бодова у студијском програ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0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>Трајање студија је 3 године и 180 бод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>Активна настава су предавања и СИР, минимум 20 часова по семестру у свим годинам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купно предавања на прве две године студија минимум 45 часова или 25% од укупног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броја часова активне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рећа година је  само студијски истраживачки или самоистраживачки рад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>Број бодова по години минимум 60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2010"/>
      <w:gridCol w:w="1706"/>
    </w:tblGrid>
    <w:tr>
      <w:trPr>
        <w:trHeight w:val="367" w:hRule="atLeast"/>
      </w:trPr>
      <w:tc>
        <w:tcPr>
          <w:tcW w:w="16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2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12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5:00Z</dcterms:created>
  <dc:creator>Jasmina Đorđević</dc:creator>
  <dc:description/>
  <cp:keywords/>
  <dc:language>en-US</dc:language>
  <cp:lastModifiedBy>Dušan Stamenković</cp:lastModifiedBy>
  <cp:lastPrinted>2008-06-10T13:57:00Z</cp:lastPrinted>
  <dcterms:modified xsi:type="dcterms:W3CDTF">2020-12-21T13:27:00Z</dcterms:modified>
  <cp:revision>3</cp:revision>
  <dc:subject/>
  <dc:title/>
</cp:coreProperties>
</file>